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9-08-20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TRATEGIC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PLANNING WORKSHOP</w:t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Held via Tele-Communications due to COVID-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trategic Planning Workshop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Wednesday, September 8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at 3:00 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</w:r>
      <w:r>
        <w:rPr>
          <w:b/>
          <w:sz w:val="28"/>
          <w:szCs w:val="28"/>
        </w:rPr>
        <w:t>Members of the public may attend this meeting by calling in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al 1 253 215 878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eting ID: 857-1276-684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scode: 157894</w:t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he Purpose of the Meeting is Strategic Planning, Merina Consultation, 911 Anniversary and Upcoming Staff Member Retirement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jc w:val="center"/>
        <w:rPr>
          <w:b/>
          <w:b/>
        </w:rPr>
      </w:pPr>
      <w:r>
        <w:rPr>
          <w:b/>
        </w:rPr>
        <w:t>No action will be taken.</w:t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Fern Prairie, Livingston Mountain, Mount Norway and Sunnysid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20:24:00Z</dcterms:created>
  <dc:creator>Scott Koehler</dc:creator>
  <dc:description/>
  <cp:keywords/>
  <dc:language>en-US</dc:language>
  <cp:lastModifiedBy>Pam Jensen</cp:lastModifiedBy>
  <cp:lastPrinted>2021-04-06T14:15:00Z</cp:lastPrinted>
  <dcterms:modified xsi:type="dcterms:W3CDTF">2021-09-08T20:26:00Z</dcterms:modified>
  <cp:revision>5</cp:revision>
  <dc:subject/>
  <dc:title>CLARK COUNTY FIRE DISTRICT #1</dc:title>
</cp:coreProperties>
</file>