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-07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ly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13-6939-00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463163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The Fire Wire Newsletter and the Amended Debt Service Budge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2:31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06-30T19:05:00Z</dcterms:modified>
  <cp:revision>6</cp:revision>
  <dc:subject/>
  <dc:title>CLARK COUNTY FIRE DISTRICT #1</dc:title>
</cp:coreProperties>
</file>