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-10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Friday, May 10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ECUTIVE SESSION:  RCW 42.30.140 (4)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lating to collective bargaining issues and negotiations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8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1:29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19-05-07T22:50:00Z</dcterms:modified>
  <cp:revision>6</cp:revision>
  <dc:subject/>
  <dc:title>CLARK COUNTY FIRE DISTRICT #1</dc:title>
</cp:coreProperties>
</file>